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38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12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54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89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598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358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42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96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4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723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1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4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46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54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44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64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