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302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170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320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621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838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407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787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000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568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451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519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238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114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00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100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