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512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478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275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900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536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670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324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737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176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522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748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595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248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