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27517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484960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617248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939876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047493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824085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793812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003345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24389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736199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24096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2570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095804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45743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803657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696475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671043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