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627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088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104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267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260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272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131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25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587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189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61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262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951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014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006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