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49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18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85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033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127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022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041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124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891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25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0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446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