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193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40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001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39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513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11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558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755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247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01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376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868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721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513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2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492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93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