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258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950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404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376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31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179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135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25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228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482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33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854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431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021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328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