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174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532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787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519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850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204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511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959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131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099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198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663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626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