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5563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9217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9396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6712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5763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2611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226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4747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8804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4734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429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609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6421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97855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2312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2671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0335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