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390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763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274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355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818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13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5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809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939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891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79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044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707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714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711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