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788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7545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889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0765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7508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0898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2392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0392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4843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285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418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329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2435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