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841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656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375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662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92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86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851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928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936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32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06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32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308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26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42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982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148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