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69846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22410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20781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74831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80613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41073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61098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92505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61495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26758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71823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23009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06074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21384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89397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