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828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192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89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49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23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590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917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088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619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58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7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8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08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