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7209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54512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579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3461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3262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9997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6969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2366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7760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66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893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810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2064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20854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3804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31143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0987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