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81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96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945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90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303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0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11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587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9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83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240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317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717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60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31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