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819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866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674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455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450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00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403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811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19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408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769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631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6552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