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06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645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494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106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513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91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82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49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022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731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254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07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018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61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49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01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22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