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4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160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400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10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5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18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4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30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2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005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12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3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1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1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37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