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71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92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744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262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016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240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756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555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833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611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28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011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35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