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243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07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093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948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225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5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245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62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43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879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71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5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8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6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73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0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89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