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23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89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62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52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693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135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15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5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162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84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96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83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8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1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966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