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413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099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597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239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251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681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800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720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918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302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256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805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818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