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574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4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90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8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19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97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22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2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2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88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07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024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6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