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031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87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120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497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978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615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519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78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87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5118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433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91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721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568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122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