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2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30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216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2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070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57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4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108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36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44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3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6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38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