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90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094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61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3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1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666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97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8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8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44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3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28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362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700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3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8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