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10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516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130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91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215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703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0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623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308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042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466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631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312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74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33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