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2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069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53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4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940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974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436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93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90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40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9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51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18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