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8365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20894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63417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5024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88782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18737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21226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24275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88936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12068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28499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12497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48476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91505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35797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7683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79093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