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07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6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18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7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617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24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08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433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852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52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39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25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92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3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63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