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77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14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6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11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51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7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67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8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13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38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5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8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2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