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147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482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346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663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567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41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277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672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0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090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88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73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597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450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677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060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691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