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7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94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27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58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94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0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064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247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943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45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2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98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71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53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28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