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86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143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99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5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6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94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9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790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28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617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6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2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61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