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3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1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52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67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08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027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60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4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28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0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2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4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7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45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76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5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15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