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7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979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05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817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414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590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1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05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78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44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10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97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85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20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744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