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0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815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596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375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851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881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241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31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667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10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978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8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33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