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922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250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501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647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37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57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654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340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84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16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246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83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183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97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216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6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83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