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860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78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522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249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801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239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580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375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345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15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38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827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901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666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01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