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9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550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73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35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825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83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12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444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45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5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580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69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