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61100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08586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84853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54853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05634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60133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88778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75657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28083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53440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72293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49957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75857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967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78826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82134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30176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