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122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413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865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24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759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446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183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379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826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278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279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112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862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909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186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