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0904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926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644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264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28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966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41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1611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8486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5272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37846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8799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25585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