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83811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56008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6753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85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9072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27466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6729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414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0377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689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636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4102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6896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9791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9298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6950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7012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