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4033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7928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3817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7196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9669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5525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6265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5615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375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48074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61479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0005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4335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73098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7865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