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4475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500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6637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809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98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5418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8611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2560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971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55916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1137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4215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811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