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362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96762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3927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2795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83505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098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8444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103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38799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44410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603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8508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7268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80826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1177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922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5157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