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31634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16019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53996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10249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2252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75018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86474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55851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04989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3376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9943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24323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0247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0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25364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